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5588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en-US" w:eastAsia="en-US"/>
        </w:rPr>
        <w:t>361-194/23-V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 w:eastAsia="en-US"/>
        </w:rPr>
        <w:t>15.</w:t>
      </w:r>
      <w:r>
        <w:rPr>
          <w:rFonts w:cs="Arial" w:ascii="Arial" w:hAnsi="Arial"/>
          <w:b/>
          <w:sz w:val="22"/>
          <w:szCs w:val="22"/>
          <w:lang w:val="sr-RS" w:eastAsia="en-US"/>
        </w:rPr>
        <w:t>септембар 2023.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en-US" w:eastAsia="en-US"/>
        </w:rPr>
        <w:t>15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пт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.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>се Установи Дом омладине ʺКрагујевацʺ у Крагујевцу,</w:t>
      </w:r>
      <w:r>
        <w:rPr>
          <w:rFonts w:cs="Arial" w:ascii="Arial" w:hAnsi="Arial"/>
          <w:sz w:val="22"/>
          <w:szCs w:val="22"/>
        </w:rPr>
        <w:t xml:space="preserve"> коришћење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Шумадија сајм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о Крагујева</w:t>
      </w:r>
      <w:r>
        <w:rPr>
          <w:rFonts w:cs="Arial" w:ascii="Arial" w:hAnsi="Arial"/>
          <w:sz w:val="22"/>
          <w:szCs w:val="22"/>
          <w:lang w:val="sr-RS" w:eastAsia="en-US"/>
        </w:rPr>
        <w:t>ц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1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септ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ериоду од 18:30 до 22:00 часа, поводом</w:t>
      </w:r>
      <w:r>
        <w:rPr>
          <w:rFonts w:cs="Arial" w:ascii="Arial" w:hAnsi="Arial"/>
          <w:sz w:val="22"/>
          <w:szCs w:val="22"/>
        </w:rPr>
        <w:t xml:space="preserve"> организовања премијере филм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Милорада Милинковића ʺШто се боре мисли мојеʺ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оквиру манифестације ''Дани кнеза Михаила'', а под покровитељством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>П</w:t>
      </w:r>
      <w:r>
        <w:rPr>
          <w:rFonts w:cs="Arial" w:ascii="Arial" w:hAnsi="Arial"/>
          <w:sz w:val="22"/>
          <w:szCs w:val="22"/>
        </w:rPr>
        <w:t xml:space="preserve">ростор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ће се користити 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рганизовање премијере филма Милорада Милинковића, ʺШто се боре мисли мојеʺ </w:t>
      </w:r>
      <w:r>
        <w:rPr>
          <w:rFonts w:cs="Arial" w:ascii="Arial" w:hAnsi="Arial"/>
          <w:sz w:val="22"/>
          <w:szCs w:val="22"/>
        </w:rPr>
        <w:t>и уређење простора после заврше</w:t>
      </w:r>
      <w:r>
        <w:rPr>
          <w:rFonts w:cs="Arial" w:ascii="Arial" w:hAnsi="Arial"/>
          <w:sz w:val="22"/>
          <w:szCs w:val="22"/>
          <w:lang w:val="sr-RS" w:eastAsia="en-US"/>
        </w:rPr>
        <w:t>тка пројекциј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станова Дом омладине ʺКрагујевацʺ у Крагујевцу </w:t>
      </w:r>
      <w:r>
        <w:rPr>
          <w:rFonts w:cs="Arial" w:ascii="Arial" w:hAnsi="Arial"/>
          <w:sz w:val="22"/>
          <w:szCs w:val="22"/>
        </w:rPr>
        <w:t>да спроведе припреме ради одржавања реда и безбедности присутних 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ремијери филм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I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 xml:space="preserve">Обавезује се Шумадија сајам, доо Крагујевац да простор 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 решења припреми у складу са потребама организатора - Установа Дом омладине ʺКрагујевацʺ у Крагујевц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Реализација овог решења не захтева исплату средстава из буџета Град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 у вези са коришћењем пословног простора,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азлог за доношење Решења садржан 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неопходности да се Установи Дом омладине ʺКрагујевацʺ у Крагујевцу, омогући коришћ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адекватног простора за  одржавања премијере историјско политичког трилера по сценарију Милорада Милинковића ʺШто се боре мисли мојеʺ о атентату на једног од наших највећих владара који се 1868.године догодио на Кошутњаку. Покровитељ манифестације ''Дани кнеза Михаила'' је град Крагујевац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 xml:space="preserve">Установа Дом омладине ʺКрагујевацʺ у Крагујевцу је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3. септембр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број 01-1160 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стора </w:t>
      </w:r>
      <w:r>
        <w:rPr>
          <w:rFonts w:cs="Arial" w:ascii="Arial" w:hAnsi="Arial"/>
          <w:sz w:val="22"/>
          <w:szCs w:val="22"/>
          <w:lang w:val="sr-RS" w:eastAsia="en-US"/>
        </w:rPr>
        <w:t>Шумадија сајма, доо Крагујевац, 15. септембра 2023. године у периоду од 18:30 до 22:00 часа, ради организовања премијере филма Милорада Милинковића ʺШто се боре мисли мојеʺ у оквиру манифестације ''Дани кнеза Михаил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Циљ доношења овог решења је обележавање два века од рођења једног од наших највећих владара, кнеза Михаила Обреновића, како би се указало на важност његове тековине и свега што је оставио иза себ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ВД начелника Градске управ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за комуналне послове, Зорица Ђорић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Члан Градског већа за комуналне делатности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 w:eastAsia="en-US"/>
        </w:rPr>
        <w:t>Маја Ангеловска</w:t>
      </w:r>
      <w:r>
        <w:rPr>
          <w:rFonts w:cs="Arial" w:ascii="Arial" w:hAnsi="Arial"/>
          <w:sz w:val="22"/>
          <w:szCs w:val="22"/>
          <w:lang w:val="ru-RU" w:eastAsia="en-US"/>
        </w:rPr>
        <w:t>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Slavica Neskovic</cp:lastModifiedBy>
  <cp:lastPrinted>2023-09-15T11:36:00Z</cp:lastPrinted>
  <dcterms:modified xsi:type="dcterms:W3CDTF">2023-09-15T09:36:00Z</dcterms:modified>
  <cp:revision>105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